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0.2019 № 332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689"/>
        <w:gridCol w:w="1288"/>
        <w:gridCol w:w="851"/>
        <w:gridCol w:w="850"/>
        <w:gridCol w:w="709"/>
        <w:gridCol w:w="709"/>
        <w:gridCol w:w="708"/>
        <w:gridCol w:w="709"/>
        <w:gridCol w:w="709"/>
        <w:gridCol w:w="709"/>
        <w:gridCol w:w="1559"/>
      </w:tblGrid>
      <w:tr>
        <w:trPr>
          <w:trHeight w:val="4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689"/>
        <w:gridCol w:w="1288"/>
        <w:gridCol w:w="851"/>
        <w:gridCol w:w="850"/>
        <w:gridCol w:w="709"/>
        <w:gridCol w:w="709"/>
        <w:gridCol w:w="708"/>
        <w:gridCol w:w="709"/>
        <w:gridCol w:w="709"/>
        <w:gridCol w:w="709"/>
        <w:gridCol w:w="155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Создание финансовых условий для наиболее полного и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ведение количества СОНКО, подавших заявку на предоставле-ние субсидий на реализацию социально значимых мероприятий, до 50;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ведение количества СОНКО, получивших субсидию на реализацию социально значимых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ероприятий,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НКО субсидий на реализацию социально значим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 3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еспечение проведения не менее 208 мероприятий молодежными и детскими обществен-ными объеди-нениями в сфере молодежной поли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олодежным и детским общественным объединениям на реализацию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СОНКО, оказывающим услуги, выполняющим работы, производящим товары в целях осуществления видов деятельности, предусмотрен-ных статьей 31.1 Федерального закона 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января 1996 года № 7-ФЗ «О некоммерческих организациях», на возмещение части затрат по оплате коммунальных услуг в нежилых помещениях, зданиях, соору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оздание информацион-ных, методических и кадровых условий для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92,09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0,8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9,3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5,7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1,5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4,9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4,8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4,821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ведение количества мероприятий, проведенных ГБУ РО и ГКУ РО с участием СОНКО, до 340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беспечение участия в конкурсе на лучшего работника/ волонтера СОНКО представите-лей не менее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0 СОНК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здание не менее 12,8 тыс. штук информа-ционно-методических материалов (буклетов, брошюр, листовок и др.) для СОНКО;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8 семинаров, научно-практических конференций и круглых столов с представите-лями СОНКО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величение количества работников и добровольцев СОНКО, прошедших обучение на курсах и тренингах с целью повышения их профессио-нальных знаний, совер-шенствования деловых качеств, д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56 человек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ведение не менее 7 социо-логических исследований оценки деятельности СОНКО Ряза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БУ Р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функций в сфере взаимодействия органов государственной власти Ряза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29,39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2,50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4,7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5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3,96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3,8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3,821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 с СО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поддержка информацион-ного портала в информационно-телекоммуника-ционной сети «Интернет» для размещения общественно значимой информации в области деятельности некоммерческих организаций и государственной политики в сфере поддержк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среди электронных и печатных региональных СМИ на лучшее освещение деятельност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на лучшего сотрудника/ волонтера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информационно-методических материалов для СОНКО по вопросам взаимодействия с органами государственной власти Рязанской области, осуществления ими своей уставной деятельности и соблюдения действующе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учающих тематических семинаров и научно-практических конференций по вопросам взаимодействия органов государственной власти Рязанской области и СОНКО, а также по иным социально значим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урсов и тренингов для работников и добровольцев СОНКО с целью повышения их профессиональ-ных знаний, совершенство-вания деловых качест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циологических исследований оценки деятельности СОНКО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,67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5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96,09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5,4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9,2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5,6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61,4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34,86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4,72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4,72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60" w:leader="none"/>
        </w:tabs>
        <w:ind w:firstLine="482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2"/>
          <w:szCs w:val="22"/>
        </w:rPr>
        <w:t>* До реорганизации в министерство по делам территорий и информационной политике Рязанской области.».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959  29.10.2019 16:32:45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4:00Z</dcterms:created>
  <dc:creator>ran</dc:creator>
  <dc:description/>
  <cp:keywords/>
  <dc:language>en-US</dc:language>
  <cp:lastModifiedBy>Дягилева М.А.</cp:lastModifiedBy>
  <cp:lastPrinted>2019-10-09T11:12:00Z</cp:lastPrinted>
  <dcterms:modified xsi:type="dcterms:W3CDTF">2019-10-29T13:32:00Z</dcterms:modified>
  <cp:revision>5</cp:revision>
  <dc:subject/>
  <dc:title>Приложение</dc:title>
</cp:coreProperties>
</file>